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935541831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30» сентября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29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29.09.2020 № 1830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3 но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04:395, площадью 1000 кв. м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гп Северо-Енисейский, ул. Таежная, з/у 7А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367 (одна тысяча триста шестьдесят семь) рублей 7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1 (сорок один) рубль 03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73 (двести семьдесят три) рубля 54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6.10.2020 до 06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3.11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9.11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30.09.2020 </w:t>
      </w:r>
      <w:r>
        <w:rPr>
          <w:sz w:val="22"/>
          <w:szCs w:val="28"/>
        </w:rPr>
        <w:t xml:space="preserve">№ 29 </w:t>
      </w:r>
      <w:r>
        <w:rPr>
          <w:sz w:val="22"/>
          <w:szCs w:val="28"/>
          <w:u w:val="single"/>
        </w:rPr>
        <w:t xml:space="preserve">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9-30T15:58:00Z</cp:lastPrinted>
  <dcterms:modified xsi:type="dcterms:W3CDTF">2020-09-30T08:58:00Z</dcterms:modified>
  <cp:revision>110</cp:revision>
  <dc:subject/>
  <dc:title/>
</cp:coreProperties>
</file>